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116/2023 – Pregão Presencial nº 033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Registro de preços objetivando futura e eventual aquisição de gás de cozinha do tipo P-13 e P-45, para atender todas as secretarias Municipais durante o período de 12 (doze) meses, conforme especificações constantes do termo de referência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30/06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19/06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9:12:00Z</dcterms:created>
  <dc:creator>Karina Ferreira</dc:creator>
  <dc:description/>
  <cp:keywords/>
  <dc:language>en-US</dc:language>
  <cp:lastModifiedBy>JUSCILEI DA SILVA PAIM</cp:lastModifiedBy>
  <cp:lastPrinted>2023-06-19T15:51:00Z</cp:lastPrinted>
  <dcterms:modified xsi:type="dcterms:W3CDTF">2023-06-27T19:12:00Z</dcterms:modified>
  <cp:revision>2</cp:revision>
  <dc:subject/>
  <dc:title/>
</cp:coreProperties>
</file>