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135/2023 – Pregão Presencial nº 043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Aquisição de elevador automotivo mecânico para ser utilizado na oficina da Secretaria Municipal de Obras, Habitação e Serviços Públicos, na realização de serviços de manutenção e conserto dos veículos da frota da Prefeitura Municipal de Porto Murtinho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14/08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31/07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53:00Z</dcterms:created>
  <dc:creator>Karina Ferreira</dc:creator>
  <dc:description/>
  <cp:keywords/>
  <dc:language>en-US</dc:language>
  <cp:lastModifiedBy>JUSCILEI DA SILVA PAIM</cp:lastModifiedBy>
  <cp:lastPrinted>2023-07-31T14:07:00Z</cp:lastPrinted>
  <dcterms:modified xsi:type="dcterms:W3CDTF">2023-07-31T13:53:00Z</dcterms:modified>
  <cp:revision>2</cp:revision>
  <dc:subject/>
  <dc:title/>
</cp:coreProperties>
</file>