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154/2023 – Pregão Presencial nº 050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Registro de preços para futura e eventual aquisição de Tendas Piramidais para atender a Secretaria Municipal de Obras, Habitação e Serviços Públicos, para suprir as necessidades de apoio logístico em ações institucionais do Município, conforme especificações constantes no termo de referênci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25/09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11/09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16:00Z</dcterms:created>
  <dc:creator>Karina Ferreira</dc:creator>
  <dc:description/>
  <cp:keywords/>
  <dc:language>en-US</dc:language>
  <cp:lastModifiedBy>JUSCILEI DA SILVA PAIM</cp:lastModifiedBy>
  <cp:lastPrinted>2023-09-11T15:31:00Z</cp:lastPrinted>
  <dcterms:modified xsi:type="dcterms:W3CDTF">2023-09-13T21:16:00Z</dcterms:modified>
  <cp:revision>2</cp:revision>
  <dc:subject/>
  <dc:title/>
</cp:coreProperties>
</file>