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Processo nº 169/2023 – Pregão Presencial nº 055/2023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menor preço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 – por item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iCs/>
          <w:sz w:val="18"/>
          <w:szCs w:val="18"/>
        </w:rPr>
        <w:t xml:space="preserve">Registro de Preços para futura e eventual Contratação de Serviço de Hospedagem (Casa de Apoio), com refeição (café da manhã, almoço e jantar,) mais transporte para pacientes e acompanhantes do TFD (Tratamento Fora do Domicilio) na cidade do Campo Grande, capital do Estado de Mato Grosso do Sul, conforme condições, quantidades e exigências estabelecidas neste instrumento, por um período de 12 (doze) meses. </w:t>
      </w:r>
    </w:p>
    <w:p>
      <w:pPr>
        <w:pStyle w:val="Normal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sz w:val="18"/>
          <w:szCs w:val="18"/>
        </w:rPr>
        <w:t>31/10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 xml:space="preserve">23 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10/10/2023</w:t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4:56:00Z</dcterms:created>
  <dc:creator>Karina Ferreira</dc:creator>
  <dc:description/>
  <cp:keywords/>
  <dc:language>en-US</dc:language>
  <cp:lastModifiedBy>JUSCILEI DA SILVA PAIM</cp:lastModifiedBy>
  <cp:lastPrinted>2023-10-10T10:36:00Z</cp:lastPrinted>
  <dcterms:modified xsi:type="dcterms:W3CDTF">2023-10-17T14:56:00Z</dcterms:modified>
  <cp:revision>2</cp:revision>
  <dc:subject/>
  <dc:title/>
</cp:coreProperties>
</file>