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rocesso nº 192/2023 – Pregão Presencial nº 062/2023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global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Registro de Preço para futura e eventual aquisição de Itens de Primeira Necessidade para Recém – Nascidos, visando atender as demandas da Secretaria Municipal de Assistência Social, Trabalho e Cidadania, durante o período de 12 (doze) meses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20/12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 xml:space="preserve">23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10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06/12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20:48:00Z</dcterms:created>
  <dc:creator>Karina Ferreira</dc:creator>
  <dc:description/>
  <cp:keywords/>
  <dc:language>en-US</dc:language>
  <cp:lastModifiedBy>JUSCILEI DA SILVA PAIM</cp:lastModifiedBy>
  <cp:lastPrinted>2023-12-06T08:58:00Z</cp:lastPrinted>
  <dcterms:modified xsi:type="dcterms:W3CDTF">2023-12-13T20:48:00Z</dcterms:modified>
  <cp:revision>2</cp:revision>
  <dc:subject/>
  <dc:title/>
</cp:coreProperties>
</file>