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cesso nº 191/2023 – Pregão Presencial nº 061/2023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global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C</w:t>
      </w:r>
      <w:r>
        <w:rPr>
          <w:rFonts w:cs="Tahoma" w:ascii="Verdana" w:hAnsi="Verdana"/>
          <w:iCs/>
          <w:sz w:val="18"/>
          <w:szCs w:val="18"/>
        </w:rPr>
        <w:t xml:space="preserve">ontratação de empresa especializada em tecnologia da informação para o FORNECIMENTO DE LICENÇA DE USO DE SISTEMA INTEGRADO DE GESTÃO DE SAÚDE WEB/LOCAL SIMULTANEAMENTE, totalmente integrado com os sistemas do Ministério da Saúde, ESUS, BPA, AIH, RAAS, SPNI, RNDS e TFD, com prontuário eletrônico integrado entre as unidades de saúde e a secretaria municipal, podendo trabalhar via intranet e internet, com servidor local ou em nuvem, com serviços de implantação, customização, manutenções preventivas, corretivas, adaptativas e evolutivas, suporte técnico, treinamento e assessoria pontuais, conforme condições, descrições, quantidades, exigências estabelecidas no termo de referência, por um período de 12 meses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20/12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 xml:space="preserve">23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06/12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0:48:00Z</dcterms:created>
  <dc:creator>Karina Ferreira</dc:creator>
  <dc:description/>
  <cp:keywords/>
  <dc:language>en-US</dc:language>
  <cp:lastModifiedBy>JUSCILEI DA SILVA PAIM</cp:lastModifiedBy>
  <cp:lastPrinted>2023-12-06T08:54:00Z</cp:lastPrinted>
  <dcterms:modified xsi:type="dcterms:W3CDTF">2023-12-13T20:48:00Z</dcterms:modified>
  <cp:revision>2</cp:revision>
  <dc:subject/>
  <dc:title/>
</cp:coreProperties>
</file>